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№ </w:t>
      </w:r>
      <w:r>
        <w:rPr>
          <w:sz w:val="28"/>
        </w:rPr>
        <w:t>16-39                                                                                   от «30»  июня  2020 г.</w:t>
      </w:r>
    </w:p>
    <w:p>
      <w:pPr>
        <w:pStyle w:val="Style17"/>
        <w:spacing w:lineRule="atLeast" w:line="0" w:before="0" w:after="0"/>
        <w:ind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7"/>
        <w:spacing w:lineRule="atLeast" w:line="0" w:before="0" w:after="0"/>
        <w:ind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7"/>
        <w:spacing w:lineRule="atLeast" w:line="0" w:before="0" w:after="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ложение </w:t>
      </w:r>
      <w:r>
        <w:rPr>
          <w:bCs/>
          <w:kern w:val="2"/>
          <w:sz w:val="28"/>
          <w:szCs w:val="28"/>
        </w:rPr>
        <w:t>об организации и порядке ведения реестров муниципальных нормативных правовых актов в органах местного самоуправления Мамадышского муниципального района Республики Татарстан, утвержденное решением Совета Мамадышского муниципального района Республики Татарстан от 13.03.2017 № 4-15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Республики Татарстан от 9 февраля 2009 года № 14-ЗРТ «О регистре муниципальных нормативных актов Республики Татарстан» и Законом Республики Татарстан от 9 декабря 2019 года № 97-ЗРТ «О внесении изменений в статьи 3 и 4 Закона Республики Татарстан «О регистре муниципальных нормативных правовых актов Республики Татарстан»</w:t>
      </w:r>
      <w:r>
        <w:rPr>
          <w:rFonts w:cs="Times New Roman" w:ascii="Times New Roman" w:hAnsi="Times New Roman"/>
          <w:color w:val="3C405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вет Мамадышского муниципального района Республики Татарстан РЕШИЛ: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Внести в Положение </w:t>
      </w:r>
      <w:r>
        <w:rPr>
          <w:bCs/>
          <w:kern w:val="2"/>
          <w:sz w:val="28"/>
          <w:szCs w:val="28"/>
        </w:rPr>
        <w:t>об организации и порядке ведения реестров муниципальных нормативных правовых актов в органах местного самоуправления Мамадышского муниципального района Республики Татарстан, утвержденное решением Совета Мамадышского муниципального района Республики Татарстан от 13.03.2017 № 4-15 следующие изменения и дополнения: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Подпункт 3.2 дополнить абзацем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е нормативные правовые акты в течение 10 рабочих дней со дня их принятия (издания) направляются уполномоченными на ведение реестров муниципальных нормативных правовых актов в органах местного самоуправления Мамадышского муниципального района Республики Татарстан в уполномоченный орг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лучае официального опубликования (обнародования) муниципального нормативного правового акта в течение 10 рабочих дней со дня принятия (издания) на «Официальном портале правовой информации Республики Татарстан» (pravo.tatarstan.ru) его направление в уполномоченный орган не требуется.»;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Пункт 3 дополнить подпунктом 3.4 следующего содержания:</w:t>
      </w:r>
    </w:p>
    <w:p>
      <w:pPr>
        <w:pStyle w:val="Style15"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3.4. Одновременно с муниципальным нормативным правовым актом уполномоченными на ведение реестров муниципальных нормативных правовых актов в органах местного самоуправления Мамадышского муниципального района Республики Татарстан направляются сведения обо всех источниках и датах официального опубликования (обнародования) муниципального правового ак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лучае если муниципальный нормативный правовой акт не направлялся в   уполномоченный орган в соответствии с абзацем вторым подпункта 3.2. Положения о порядке ведения реестров муниципальных нормативных правовых актов в органах местного самоуправления Мамадышского муниципального района Республики Татарстан, утвержденного решением Совета Мамадышского муниципального района Республики Татарстан от 13.05.2017г. № 4-15, уполномоченными на ведение реестров муниципальных нормативных правовых актов в органах местного самоуправления Мамадышского муниципального района Республики Татарстан в течение 10 рабочих дней со дня официального опубликования (обнародования) муниципального нормативного правового акта на «Официальном   портале правовой информации Республики Татарстан» (pravo.tatarstan.ru) в   уполномоченный орган направляются сведения обо всех иных источниках и датах официального опубликования (обнародования) муниципального нормативного правового акта, если такие сведения в указанный срок не размещены на данном порта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cs="Times New Roman" w:ascii="Times New Roman" w:hAnsi="Times New Roman"/>
          <w:sz w:val="28"/>
          <w:szCs w:val="28"/>
        </w:rPr>
        <w:t>В случае официального опубликования (обнародования) муниципального    нормативного правового акта после истечения срока, с абзацем вторым подпункта  3.2. Положения о порядке ведения реестров муниципальных нормативных правовых актов в органах местного самоуправления Мамадышского муниципального района Республики Татарстан, утвержденного решением Совета Мамадышского муниципального района Республики Татарстан от 13.05.2017г. № 4-15, сведения об источниках и датах его официального опубликования (обнародования), за исключением сведений об опубликовании (обнародовании) на «Официальном портале правовой информации Республики Татарстан» (pravo.tatarstan.ru), направляются уполномоченными на ведение реестров муниципальных нормативных правовых актов в органах местного самоуправления муниципального образования Мамадышского муниципального района Республики Татарстан в уполномоченный орган не позднее 10 рабочих дней   со дня официального опубликования (обнародовани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запросу уполномоченного органа уполномоченными на ведение реестров муниципальных нормативных правовых актов в органах местного самоуправления Мамадышского муниципального района Республики Татарстан в 15-дневный срок направляют в уполномоченный орган заверенные ими копии публикаций муниципального нормативного правового акта в печатных изданиях, являющихся источниками официального опубликования.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решение путем размещения его на официальном сайте Мамадышского муниципального района mamadysh.tatarstan.ru, официальном портале правовой информации Республики Татарстан (pravo.tatarstan.ru)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остоянную комиссию Совета Мамадышского муниципального района по регламенту, законности, правопорядку и депутатской этике.</w:t>
      </w:r>
      <w:bookmarkStart w:id="0" w:name="_GoBack"/>
      <w:bookmarkEnd w:id="0"/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А.П.Ива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3-05T09:37:00Z</cp:lastPrinted>
  <dcterms:modified xsi:type="dcterms:W3CDTF">2020-07-02T07:03:00Z</dcterms:modified>
  <cp:revision>124</cp:revision>
  <dc:subject>Birthday </dc:subject>
  <dc:title>Are You suprised ?</dc:title>
</cp:coreProperties>
</file>